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coln Robinson</w:t>
      </w:r>
    </w:p>
    <w:p>
      <w:pPr>
        <w:pStyle w:val="Normal"/>
        <w:jc w:val="right"/>
        <w:rPr/>
      </w:pPr>
      <w:r>
        <w:rPr/>
        <w:t>EDU 221 – Dr. Grace</w:t>
      </w:r>
    </w:p>
    <w:p>
      <w:pPr>
        <w:pStyle w:val="Normal"/>
        <w:jc w:val="right"/>
        <w:rPr/>
      </w:pPr>
      <w:r>
        <w:rPr/>
        <w:t>2-7-08</w:t>
      </w:r>
    </w:p>
    <w:p>
      <w:pPr>
        <w:pStyle w:val="Normal"/>
        <w:jc w:val="right"/>
        <w:rPr/>
      </w:pPr>
      <w:r>
        <w:rPr/>
      </w:r>
    </w:p>
    <w:p>
      <w:pPr>
        <w:pStyle w:val="Normal"/>
        <w:jc w:val="center"/>
        <w:rPr>
          <w:sz w:val="28"/>
          <w:szCs w:val="28"/>
        </w:rPr>
      </w:pPr>
      <w:r>
        <w:rPr>
          <w:sz w:val="28"/>
          <w:szCs w:val="28"/>
        </w:rPr>
        <w:t>Chapter IV. Fair Isn’t Always Equal</w:t>
      </w:r>
    </w:p>
    <w:p>
      <w:pPr>
        <w:pStyle w:val="Normal"/>
        <w:jc w:val="center"/>
        <w:rPr>
          <w:sz w:val="28"/>
          <w:szCs w:val="28"/>
        </w:rPr>
      </w:pPr>
      <w:r>
        <w:rPr>
          <w:sz w:val="28"/>
          <w:szCs w:val="28"/>
        </w:rPr>
      </w:r>
    </w:p>
    <w:p>
      <w:pPr>
        <w:pStyle w:val="Normal"/>
        <w:rPr/>
      </w:pPr>
      <w:r>
        <w:rPr/>
        <w:tab/>
        <w:t xml:space="preserve"> Portfolios can be a very useful tool to help provide differentiated instruction in the classroom. By examining a collection of work done by students over time, teachers are able to pick out strengths and weaknesses in students. A teacher then is able to provide further instruction to the specific needs of their students. Portfolios are a useful learning tool for students as well, they are able reflect on previous work to create new learning goals. Although portfolios are not necessary for differentiated instruction in the classroom, they help educators understand the specific learning needs of their students. Developing a rubric is a great way to stay consistent when grading students’ papers and projects. It provides students with an outline of what their work must include, and how it will be graded. The first step in developing a rubric is deciding which style to use, analytic or holistic. Analytic rubrics are more detailed, and require a clear grading description for each skill used in the assignment. When analytic rubrics are used teachers must be careful when determining grades because there are more project requirements and a greater range for error. Holistic rubrics take less time to grade because they are less detailed, but they offer less feedback to students. Both rubric styles are effective teaching tools and must be carefully designed. Many steps are required when creating a rubric, all rubrics must be tested and subject to change year to year to accurately identify what students will be graded on. Self assessment is the third type talked about in this chapter. In differentiated instruction, self assessment is very valuable by allowing students to reflect on their progress. Examples of self assessment are journals, videotaping presentations, and interactive notebooks. Providing ways for students to learn through experience and reflection is an important element of differentiated instruction. </w:t>
      </w:r>
    </w:p>
    <w:p>
      <w:pPr>
        <w:pStyle w:val="Normal"/>
        <w:rPr/>
      </w:pPr>
      <w:r>
        <w:rPr/>
        <w:tab/>
        <w:t xml:space="preserve">In my experiences as a student rubrics have been the most helpful guideline for any paper, project, or presentation. I’ve kept portfolios time to time, and been able to judge my improvements over the years in specific areas, but that was it. I never took the information my portfolio displayed and made adjustments in my learning, it was simply a requirement as part of class. Just as I’m doing now, reflecting, I am able to really think about what I have read or learned. It has always been a way for me to take information and really decide what it means to me, and how much of it I actually understand. I agree that all three of these assessment styles are effective and should be included in the learning process. Each one serves a purpose and provides areas where a student may be struggling, or areas where a student excels. A well rounded teacher using differentiated instruction should include all three of theses assessment styles as a part of their teaching approach. </w:t>
      </w:r>
    </w:p>
    <w:p>
      <w:pPr>
        <w:pStyle w:val="Normal"/>
        <w:jc w:val="center"/>
        <w:rPr>
          <w:sz w:val="28"/>
          <w:szCs w:val="28"/>
        </w:rPr>
      </w:pPr>
      <w:r>
        <w:rPr>
          <w:sz w:val="28"/>
          <w:szCs w:val="28"/>
        </w:rPr>
        <w:t xml:space="preserve"> </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11:00Z</dcterms:created>
  <dc:creator>U Maine Farmington</dc:creator>
  <dc:description/>
  <cp:keywords/>
  <dc:language>en-US</dc:language>
  <cp:lastModifiedBy>U Maine Farmington</cp:lastModifiedBy>
  <cp:lastPrinted>2008-02-07T05:06:00Z</cp:lastPrinted>
  <dcterms:modified xsi:type="dcterms:W3CDTF">2008-02-07T10:07:00Z</dcterms:modified>
  <cp:revision>10</cp:revision>
  <dc:subject/>
  <dc:title>Lincoln Robinson</dc:title>
</cp:coreProperties>
</file>